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Latn-RS"/>
        </w:rPr>
        <w:tab/>
      </w:r>
      <w:r>
        <w:rPr>
          <w:lang w:val="sr-RS"/>
        </w:rPr>
        <w:t xml:space="preserve">На основу члана 3. став 2. Споразума о сарадњи </w:t>
      </w:r>
      <w:r>
        <w:rPr/>
        <w:t>у пружању подршке јавне управе високошколским установама у образовном процесу</w:t>
      </w:r>
      <w:r>
        <w:rPr>
          <w:lang w:val="sr-RS"/>
        </w:rPr>
        <w:t xml:space="preserve"> закљученог – 15. октобра 2021. годин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IndexHeading"/>
        <w:ind w:hanging="0"/>
        <w:jc w:val="center"/>
        <w:rPr>
          <w:lang w:val="sr-RS"/>
        </w:rPr>
      </w:pPr>
      <w:r>
        <w:rPr>
          <w:lang w:val="sr-RS"/>
        </w:rPr>
        <w:t>објављује</w:t>
      </w:r>
    </w:p>
    <w:p>
      <w:pPr>
        <w:pStyle w:val="IndexHeading"/>
        <w:spacing w:before="120" w:after="0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КОНКУРС</w:t>
      </w:r>
    </w:p>
    <w:p>
      <w:pPr>
        <w:pStyle w:val="IndexHeading"/>
        <w:tabs>
          <w:tab w:val="clear" w:pos="709"/>
        </w:tabs>
        <w:jc w:val="center"/>
        <w:rPr/>
      </w:pPr>
      <w:r>
        <w:rPr>
          <w:szCs w:val="24"/>
        </w:rPr>
        <w:t xml:space="preserve">ЗА </w:t>
      </w:r>
      <w:r>
        <w:rPr>
          <w:szCs w:val="24"/>
          <w:lang w:val="sr-RS"/>
        </w:rPr>
        <w:t xml:space="preserve">ОБАВЉАЊЕ СТУДЕНТСКЕ СТРУЧНЕ ПРАКСЕ У ДРЖАВНИМ И ДРУГИМ ОРГАНИМА ЗА СТУДЕНТЕ </w:t>
      </w:r>
      <w:r>
        <w:rPr>
          <w:bCs w:val="false"/>
          <w:szCs w:val="24"/>
          <w:lang w:val="sr-RS"/>
        </w:rPr>
        <w:t>ФАКУЛТЕТА УНИВЕРЗИТЕТА У НИШУ</w:t>
      </w:r>
      <w:r>
        <w:rPr>
          <w:bCs w:val="false"/>
          <w:szCs w:val="24"/>
        </w:rPr>
        <w:t xml:space="preserve"> </w:t>
      </w:r>
      <w:r>
        <w:rPr>
          <w:szCs w:val="24"/>
        </w:rPr>
        <w:t xml:space="preserve">ЗА </w:t>
      </w:r>
      <w:r>
        <w:rPr>
          <w:szCs w:val="24"/>
          <w:lang w:val="sr-RS"/>
        </w:rPr>
        <w:t>АКАДЕМ</w:t>
      </w:r>
      <w:r>
        <w:rPr>
          <w:szCs w:val="24"/>
        </w:rPr>
        <w:t>СКУ 20</w:t>
      </w:r>
      <w:r>
        <w:rPr>
          <w:szCs w:val="24"/>
          <w:lang w:val="sr-Latn-RS"/>
        </w:rPr>
        <w:t>24</w:t>
      </w:r>
      <w:r>
        <w:rPr>
          <w:szCs w:val="24"/>
        </w:rPr>
        <w:t>/20</w:t>
      </w:r>
      <w:r>
        <w:rPr>
          <w:szCs w:val="24"/>
          <w:lang w:val="en-US"/>
        </w:rPr>
        <w:t>25</w:t>
      </w:r>
      <w:r>
        <w:rPr>
          <w:szCs w:val="24"/>
        </w:rPr>
        <w:t>. ГОДИНУ</w:t>
      </w:r>
    </w:p>
    <w:p>
      <w:pPr>
        <w:pStyle w:val="Normal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Право учешћ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709"/>
        <w:jc w:val="both"/>
        <w:rPr/>
      </w:pPr>
      <w:r>
        <w:rPr>
          <w:lang w:val="sr-RS"/>
        </w:rPr>
        <w:t>Право учешћа на Конкурсу за обављање студентске стручне праксе у државним и другим органима имају студенти првог и другог степена студија на акредитованим студијским програмима који се изводе на факултетима Универзитета у Ниш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720" w:hanging="11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Облик, начин реализације и трајање студентске стручне праксе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ab/>
        <w:tab/>
      </w:r>
      <w:r>
        <w:rPr>
          <w:lang w:val="sr-RS"/>
        </w:rPr>
        <w:t>Стручна пракса се реализује у реалном окружењу изван високошколске установе, односно у државном или другом органу учеснику у програму стручне пракс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ab/>
        <w:tab/>
      </w:r>
      <w:r>
        <w:rPr>
          <w:lang w:val="sr-RS"/>
        </w:rPr>
        <w:t>Листа државних и других органа у којима је могуће обавити студентску стручну праксу као и број места одређених за студенте саставни је део овог конкурс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lang w:val="sr-RS"/>
        </w:rPr>
        <w:tab/>
        <w:t>Стручна пракса се реализује у току академске 202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5</w:t>
      </w:r>
      <w:r>
        <w:rPr>
          <w:lang w:val="sr-RS"/>
        </w:rPr>
        <w:t xml:space="preserve"> године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1F4E79"/>
          <w:lang w:val="sr-RS"/>
        </w:rPr>
      </w:pPr>
      <w:r>
        <w:rPr>
          <w:lang w:val="sr-RS"/>
        </w:rPr>
        <w:tab/>
        <w:t>Студенти полазници стручне праксе похађају праксу у трајању до 80</w:t>
      </w:r>
      <w:r>
        <w:rPr>
          <w:lang w:val="sr-Latn-RS"/>
        </w:rPr>
        <w:t xml:space="preserve"> do 90 </w:t>
      </w:r>
      <w:r>
        <w:rPr>
          <w:lang w:val="sr-RS"/>
        </w:rPr>
        <w:t xml:space="preserve"> часова (четири – пет недеља по четири часа дневно)</w:t>
      </w:r>
      <w:r>
        <w:rPr>
          <w:lang w:val="sr-Latn-RS"/>
        </w:rPr>
        <w:t>, у складу са студијским програмом за стицање високог образовањ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>Студент у државном или другом органу за време проведено на стручној пракси не остварује право на накнаду, по било ком основ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>Студент у државном или другом органу за време проведено на стручној пракси не остварује право на осигурање од повреда на раду, професионалних обољења и обољења у вези са радом, ради обезбеђивања накнаде штет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  <w:tab/>
        <w:t>Комисија коју именује ректор Универзитета утврђује коначну листу одабраних студената за обављање стручне праксе, коју доставља Министарству државне управе и локалне самоуправ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i/>
          <w:iCs/>
          <w:lang w:val="sr-RS"/>
        </w:rPr>
        <w:t>3. Конкурсни рокови</w:t>
      </w:r>
    </w:p>
    <w:p>
      <w:pPr>
        <w:pStyle w:val="Normal"/>
        <w:rPr>
          <w:b/>
          <w:b/>
          <w:lang w:val="sr-RS"/>
        </w:rPr>
      </w:pPr>
      <w:r>
        <w:rPr>
          <w:b/>
          <w:bCs/>
          <w:lang w:val="sr-RS"/>
        </w:rPr>
        <w:tab/>
        <w:t xml:space="preserve">Универзитет у Нишу расписује заједнички Конкурс за избор студената за похађање студентске стручне праксе са </w:t>
      </w:r>
      <w:r>
        <w:rPr>
          <w:b/>
          <w:lang w:val="sr-RS"/>
        </w:rPr>
        <w:t>прегледом броја места за похађање стручне праксе у државним и другим органима на факултетима Универзитета у Нишу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bCs/>
          <w:lang w:val="sr-RS"/>
        </w:rPr>
        <w:t>најкасније до 22. децембра 2024. године, а објављује га на порталу Универзитета и виртуелној заједници Студентска стручна пракса у јавној управи, најкасније до 23. децембра 2024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 xml:space="preserve">Студенти заинтересовани за обављање праксе у оквиру овог програма </w:t>
      </w:r>
      <w:r>
        <w:rPr>
          <w:b/>
          <w:bCs/>
          <w:lang w:val="sr-RS"/>
        </w:rPr>
        <w:t>подносе пријаве својим факултетима, на електронске адресе назначене у тачки 5,  у периоду од 23</w:t>
      </w:r>
      <w:r>
        <w:rPr>
          <w:b/>
          <w:bCs/>
          <w:lang w:val="sr-Latn-RS"/>
        </w:rPr>
        <w:t xml:space="preserve">. </w:t>
      </w:r>
      <w:r>
        <w:rPr>
          <w:b/>
          <w:bCs/>
          <w:lang w:val="sr-RS"/>
        </w:rPr>
        <w:t>децембра 2024. годин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до 17. јануара 2025.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 xml:space="preserve">Факултети достављају Универзитету </w:t>
      </w:r>
      <w:r>
        <w:rPr>
          <w:b/>
          <w:bCs/>
          <w:lang w:val="sr-RS"/>
        </w:rPr>
        <w:t>листу одабраних студената и решења о одређивању ментора за сваког студента најкасније до 27. јануара 2024. године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lang w:val="sr-RS"/>
        </w:rPr>
        <w:t>Комисија Универзитета утврђује заједничку листу за избор студената за похађање стручне праксе  - најкасније до 31. јануара 2025.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>Универзитет у Нишу доставља Министарству државне управе и локалне самоуправе, као и државном или другом органу списак одабраних студената за похађање стручне праксе у том органу, као и појединачне акте о упућивању студената на стручну праксу  - најкасније до 5. фебруара 2025.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Државни орган </w:t>
      </w:r>
      <w:r>
        <w:rPr>
          <w:b/>
          <w:bCs/>
          <w:lang w:val="sr-RS"/>
        </w:rPr>
        <w:t>припрема и доставља Универзитету у Нишу план спровођења стручне праксе у органу јавне управе, најкасније до 10. марта 2025. годи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val="sr-Latn-RS"/>
        </w:rPr>
      </w:pPr>
      <w:r>
        <w:rPr>
          <w:lang w:val="sr-RS"/>
        </w:rPr>
        <w:tab/>
        <w:t>Државни или други орган</w:t>
      </w:r>
      <w:r>
        <w:rPr/>
        <w:t xml:space="preserve"> </w:t>
      </w:r>
      <w:r>
        <w:rPr>
          <w:b/>
          <w:bCs/>
        </w:rPr>
        <w:t xml:space="preserve">спроводи стручну праксу </w:t>
      </w:r>
      <w:r>
        <w:rPr>
          <w:b/>
          <w:bCs/>
          <w:lang w:val="sr-RS"/>
        </w:rPr>
        <w:t>од 14. марта до 01. јула 2025. године, у складу са планом реализације стручне праксе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714" w:hanging="0"/>
        <w:rPr>
          <w:b/>
          <w:b/>
          <w:bCs/>
          <w:i/>
          <w:i/>
          <w:iCs/>
        </w:rPr>
      </w:pPr>
      <w:r>
        <w:rPr>
          <w:lang w:val="sr-RS"/>
        </w:rPr>
        <w:tab/>
      </w:r>
      <w:r>
        <w:rPr>
          <w:b/>
          <w:bCs/>
          <w:i/>
          <w:iCs/>
          <w:lang w:val="sr-RS"/>
        </w:rPr>
        <w:t>4. Потврда о обављеној стручној пракс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  <w:t>На основу података које води државни или други орган о похађању стручне праксе, издаје се потврда о обављеној стручној пракси, коју потписују ментор и супервизор (Прилог 7)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ab/>
        <w:t>Потврда се сачињава у четири примерка, по један примерак за студента и архиву државног или другог органа и два за архиву Универзит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IndexHeading"/>
        <w:tabs>
          <w:tab w:val="clear" w:pos="709"/>
        </w:tabs>
        <w:ind w:firstLine="720"/>
        <w:jc w:val="left"/>
        <w:rPr>
          <w:lang w:val="sr-RS"/>
        </w:rPr>
      </w:pPr>
      <w:r>
        <w:rPr>
          <w:lang w:val="sr-RS"/>
        </w:rPr>
        <w:t xml:space="preserve">5. </w:t>
      </w:r>
      <w:r>
        <w:rPr>
          <w:b/>
          <w:bCs w:val="false"/>
          <w:i/>
          <w:iCs/>
          <w:lang w:val="sr-RS"/>
        </w:rPr>
        <w:t xml:space="preserve">Подношење пријава </w:t>
      </w:r>
    </w:p>
    <w:p>
      <w:pPr>
        <w:pStyle w:val="IndexHeading"/>
        <w:tabs>
          <w:tab w:val="clear" w:pos="709"/>
        </w:tabs>
        <w:ind w:firstLine="720"/>
        <w:jc w:val="left"/>
        <w:rPr/>
      </w:pPr>
      <w:r>
        <w:rPr>
          <w:lang w:val="sr-RS"/>
        </w:rPr>
        <w:t xml:space="preserve">Студенти Универзитета у Нишу  подносе пријаве на Конкурс за </w:t>
      </w:r>
      <w:r>
        <w:rPr>
          <w:szCs w:val="24"/>
          <w:lang w:val="sr-RS"/>
        </w:rPr>
        <w:t xml:space="preserve">обављање студентске стручне праксе у државним и другим органима </w:t>
      </w:r>
      <w:r>
        <w:rPr>
          <w:szCs w:val="24"/>
        </w:rPr>
        <w:t xml:space="preserve">за </w:t>
      </w:r>
      <w:r>
        <w:rPr>
          <w:szCs w:val="24"/>
          <w:lang w:val="sr-RS"/>
        </w:rPr>
        <w:t>академ</w:t>
      </w:r>
      <w:r>
        <w:rPr>
          <w:szCs w:val="24"/>
        </w:rPr>
        <w:t>ску 20</w:t>
      </w:r>
      <w:r>
        <w:rPr>
          <w:szCs w:val="24"/>
          <w:lang w:val="sr-Latn-RS"/>
        </w:rPr>
        <w:t>24</w:t>
      </w:r>
      <w:r>
        <w:rPr>
          <w:szCs w:val="24"/>
        </w:rPr>
        <w:t>/20</w:t>
      </w:r>
      <w:r>
        <w:rPr>
          <w:szCs w:val="24"/>
          <w:lang w:val="en-US"/>
        </w:rPr>
        <w:t>25</w:t>
      </w:r>
      <w:r>
        <w:rPr>
          <w:szCs w:val="24"/>
        </w:rPr>
        <w:t>. годину</w:t>
      </w:r>
      <w:r>
        <w:rPr>
          <w:szCs w:val="24"/>
          <w:lang w:val="sr-RS"/>
        </w:rPr>
        <w:t xml:space="preserve"> на е</w:t>
      </w:r>
      <w:r>
        <w:rPr>
          <w:lang w:val="sr-RS"/>
        </w:rPr>
        <w:t>лектронску  адресу факултета на коме студирају и пријављују се за праксу, са назнаком Пријава на Конкурс за студентску стручну праку 2024/2025.</w:t>
      </w:r>
    </w:p>
    <w:p>
      <w:pPr>
        <w:pStyle w:val="Index1"/>
        <w:rPr>
          <w:lang w:val="sr-RS"/>
        </w:rPr>
      </w:pPr>
      <w:r>
        <w:rPr>
          <w:lang w:val="sr-RS"/>
        </w:rPr>
      </w:r>
    </w:p>
    <w:p>
      <w:pPr>
        <w:pStyle w:val="IndexHeading"/>
        <w:tabs>
          <w:tab w:val="clear" w:pos="709"/>
        </w:tabs>
        <w:ind w:hanging="0"/>
        <w:jc w:val="left"/>
        <w:rPr>
          <w:szCs w:val="24"/>
          <w:lang w:val="sr-RS"/>
        </w:rPr>
      </w:pPr>
      <w:r>
        <w:rPr>
          <w:lang w:val="sr-RS"/>
        </w:rPr>
        <w:t xml:space="preserve">Електронске адресе са пријављивање на праксу су следеће: </w:t>
      </w:r>
      <w:r>
        <w:rPr>
          <w:szCs w:val="24"/>
          <w:lang w:val="sr-RS"/>
        </w:rPr>
        <w:t xml:space="preserve"> </w:t>
      </w:r>
    </w:p>
    <w:p>
      <w:pPr>
        <w:pStyle w:val="Index1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Index1"/>
        <w:rPr>
          <w:lang w:val="sr-Latn-RS"/>
        </w:rPr>
      </w:pPr>
      <w:r>
        <w:rPr>
          <w:lang w:val="sr-RS"/>
        </w:rPr>
        <w:t xml:space="preserve">Грађевинско-аритектонски факултет у Нишу: </w:t>
      </w:r>
      <w:hyperlink r:id="rId2">
        <w:r>
          <w:rPr>
            <w:rStyle w:val="InternetLink"/>
            <w:lang w:val="sr-RS"/>
          </w:rPr>
          <w:t>nenad.ristic@gaf.ni.ac.rs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  <w:t xml:space="preserve">Економски факултет у Нишу: </w:t>
      </w:r>
      <w:hyperlink r:id="rId3">
        <w:r>
          <w:rPr>
            <w:rStyle w:val="InternetLink"/>
            <w:lang w:val="sr-RS"/>
          </w:rPr>
          <w:t>praksa@ekn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Електронски факултет у Нишу: </w:t>
      </w:r>
      <w:hyperlink r:id="rId4">
        <w:r>
          <w:rPr>
            <w:rStyle w:val="InternetLink"/>
            <w:lang w:val="sr-RS"/>
          </w:rPr>
          <w:t>ivana.spasic@el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Машински факултет у Нишу: </w:t>
      </w:r>
      <w:hyperlink r:id="rId5">
        <w:r>
          <w:rPr>
            <w:rStyle w:val="InternetLink"/>
            <w:lang w:val="sr-RS"/>
          </w:rPr>
          <w:t>studentskasluzba@mas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Педагошки факултет у Врању: </w:t>
      </w:r>
      <w:hyperlink r:id="rId6">
        <w:r>
          <w:rPr>
            <w:rStyle w:val="InternetLink"/>
            <w:lang w:val="sr-RS"/>
          </w:rPr>
          <w:t>milosm@pfvr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Пољопривредни факултет у Крушевцу: </w:t>
      </w:r>
      <w:hyperlink r:id="rId7">
        <w:r>
          <w:rPr>
            <w:rStyle w:val="InternetLink"/>
            <w:lang w:val="sr-RS"/>
          </w:rPr>
          <w:t>poljfak@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Latn-RS"/>
        </w:rPr>
      </w:pPr>
      <w:r>
        <w:rPr>
          <w:lang w:val="sr-RS"/>
        </w:rPr>
        <w:t>Правни факултет у Нишу: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lang w:val="sr-Latn-RS"/>
          </w:rPr>
          <w:t>kristina@pra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Latn-RS"/>
        </w:rPr>
      </w:pPr>
      <w:r>
        <w:rPr>
          <w:lang w:val="sr-RS"/>
        </w:rPr>
        <w:t>Природно-математички факултет у Нишу:</w:t>
      </w:r>
      <w:r>
        <w:rPr>
          <w:lang w:val="sr-Latn-RS"/>
        </w:rPr>
        <w:t xml:space="preserve"> </w:t>
      </w:r>
      <w:hyperlink r:id="rId9">
        <w:r>
          <w:rPr>
            <w:rStyle w:val="InternetLink"/>
            <w:lang w:val="sr-Latn-RS"/>
          </w:rPr>
          <w:t>tatjana.andjelkovic@outlook.com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Технолошки факултет у Лесковцу: </w:t>
      </w:r>
      <w:hyperlink r:id="rId10">
        <w:r>
          <w:rPr>
            <w:rStyle w:val="InternetLink"/>
            <w:lang w:val="sr-RS"/>
          </w:rPr>
          <w:t>tehfak@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Факултет заштите на раду у Нишу: </w:t>
      </w:r>
      <w:hyperlink r:id="rId11">
        <w:r>
          <w:rPr>
            <w:rStyle w:val="InternetLink"/>
            <w:lang w:val="sr-RS"/>
          </w:rPr>
          <w:t>studentskasluzba@znr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Факултет спорта и физичког васпитања у Нишу: </w:t>
      </w:r>
      <w:hyperlink r:id="rId12">
        <w:r>
          <w:rPr>
            <w:rStyle w:val="InternetLink"/>
            <w:lang w:val="sr-RS"/>
          </w:rPr>
          <w:t>info@fsfv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Факултет уметности у Нишу: </w:t>
      </w:r>
      <w:hyperlink r:id="rId13">
        <w:r>
          <w:rPr>
            <w:rStyle w:val="InternetLink"/>
            <w:lang w:val="sr-RS"/>
          </w:rPr>
          <w:t>novakovic@artf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Филозофски факултет у Нишу: </w:t>
      </w:r>
      <w:hyperlink r:id="rId14">
        <w:r>
          <w:rPr>
            <w:rStyle w:val="InternetLink"/>
            <w:lang w:val="sr-RS"/>
          </w:rPr>
          <w:t>praksa@filfak.ni.ac.rs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>Саставни део овог Конкурса је прилог бр 2 – Преглед броја места за похађање стручне праксе у државним и другим органима на факултетима Универзитета у Нишу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          </w:t>
      </w:r>
      <w:r>
        <w:rPr>
          <w:lang w:val="sr-RS"/>
        </w:rPr>
        <w:t>Прилог 2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ГЛЕД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БРОЈА МЕСТА ЗА ПОХАЂАЊЕ СТРУЧНЕ ПРАКСЕ У ДРЖАВНИМ И ДРУГИМ </w:t>
      </w:r>
      <w:r>
        <w:rPr>
          <w:b/>
          <w:sz w:val="28"/>
          <w:szCs w:val="28"/>
          <w:lang w:val="sr-RS"/>
        </w:rPr>
        <w:t xml:space="preserve">ОРГАНИМА НА ФАКУЛТЕТИМА УНИВЕРЗИТЕТА У НИШУ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5557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8"/>
        <w:gridCol w:w="1385"/>
        <w:gridCol w:w="4933"/>
      </w:tblGrid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30"/>
                <w:szCs w:val="30"/>
                <w:lang w:val="ru-RU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30"/>
                <w:szCs w:val="30"/>
                <w:lang w:val="ru-RU"/>
              </w:rPr>
              <w:t>ПРЕГЛЕД БРОЈА МЕСТА - УНИВЕРЗИТЕТ У НИШУ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val="ru-RU"/>
              </w:rPr>
              <w:t>НАЗИВ ОРГАНА КОЈИ СПРОВОДИ СТРУЧНУ ПРАКС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tos Narrow" w:ascii="Aptos Narrow" w:hAnsi="Aptos Narrow"/>
                <w:b/>
                <w:bCs/>
                <w:color w:val="000000"/>
              </w:rPr>
              <w:t>УКУПАН</w:t>
              <w:br/>
              <w:t xml:space="preserve"> БРОЈ СТУДЕНАТ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val="ru-RU"/>
              </w:rPr>
              <w:t>ВИСОКОШКОЛСКЕ УСТАНОВЕ ЗА КОЈЕ СЕ ОРГАНИЗУЈЕ СТРУЧНА  ПРАКСА, СА БРОЈЕМ СТУДЕНАТА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МИНИСТАРСТВО ДРЖАВНЕ УПРАВЕ И ЛОКАЛНЕ САМОУПРАВ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ПОРЕСКА УПРА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ЕКОНОМСКИ ФАКУЛТЕТ - 10</w:t>
              <w:br/>
              <w:t>Основне академске студије (10)</w:t>
              <w:br/>
              <w:t>ПРАВНИ ФАКУЛТЕТ - 10</w:t>
              <w:br/>
              <w:t>Основне академске студије (10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УПРАВА ЦАРИ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</w:t>
              <w:br/>
              <w:t xml:space="preserve">ЕКОНОМСКИ ФАКУЛТЕТ - 1 </w:t>
              <w:br/>
              <w:t>ПРАВНИ ФАКУЛТЕТ - 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ДИРЕКЦИЈА ЗА НАЦИОНАЛНЕ РЕФЕРЕНТНЕ ЛАБОРАТОР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 - 5</w:t>
              <w:br/>
              <w:t>ПОЉОПРИВРЕДНИ ФАКУЛТЕТ У НИШУ СА СЕДИШТЕМ У КРУШЕВЦУ - 1</w:t>
              <w:br/>
              <w:t>- Студијски програм РАТАРСТВО И ПОВРТАРСТВО - 1</w:t>
              <w:br/>
              <w:t>ПРИРОДНО-МАТЕМАТИЧКИ ФАКУЛТЕТ - 2</w:t>
              <w:br/>
              <w:t>- Студијски програм БИОЛОГИЈА - 1</w:t>
              <w:br/>
              <w:t>- Студијски програм ХЕМИЈА - 1</w:t>
              <w:br/>
              <w:t>ТЕХНОЛОШКИ ФАКУЛТЕТ - 2</w:t>
              <w:br/>
              <w:t>- Студијски програм ПРЕХРАМБЕНА ТЕХНОЛОГИЈА И БИОТЕХНОЛОГИЈА - 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ПРАВА ЗА ИЗВРШЕЊЕ КРИВИЧНИХ САНКЦ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ОКРУЖНИ ЗАТВОР У КРУШЕВЦУ:</w:t>
              <w:br/>
              <w:t>УНИВЕРЗИТЕТ У НИШУ</w:t>
              <w:br/>
              <w:t>ФИЛОЗОФСКИ ФАКУЛТЕТ -1</w:t>
              <w:br/>
              <w:t xml:space="preserve">- научна област: Педагошке науке 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ИНСПЕКТОРАТ ЗА РА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 xml:space="preserve">ПРАВНИ ФАКУЛТЕТ - 2   </w:t>
              <w:br/>
              <w:t xml:space="preserve">Основне академске студије (2) </w:t>
              <w:br/>
              <w:t xml:space="preserve"> ФАКУЛТЕТ ЗАШТИТЕ НА РАДУ - 2</w:t>
              <w:br/>
              <w:t>- студијски програм Заштита на раду - 2</w:t>
              <w:br/>
              <w:t xml:space="preserve">- Основне академске студије (2)                                             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РЕПУБЛИЧКИ ХИДРОМЕТЕОРОЛОШКИ ЗАВ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ГРАЂЕВИНСКО АРХИТЕКТОНСКИ ФАКУЛТЕТ - 2</w:t>
              <w:br/>
              <w:t>- Студијски програм  Грађевинарство - 2</w:t>
              <w:br/>
              <w:t>Основне академске студије (1)</w:t>
              <w:br/>
              <w:t>Мастер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РЕПУБЛИЧКИ ГЕОДЕТСКИ ЗАВ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</w:t>
              <w:br/>
              <w:t xml:space="preserve">ГРАЂЕВИНСКИ-АРХИТЕТКТОНСКИ ФАКУЛТЕТ - 2                                                                       </w:t>
              <w:br/>
              <w:t>Основне академске сту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СТРУЧНА СЛУЖБА РАСИНСКОГ УПРАВНОГ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sz w:val="20"/>
                <w:szCs w:val="20"/>
                <w:lang w:val="ru-RU"/>
              </w:rPr>
              <w:t>УНИВЕРЗИТЕТ У НИШУ</w:t>
            </w:r>
            <w:r>
              <w:rPr>
                <w:rFonts w:cs="Aptos Narrow" w:ascii="Aptos Narrow" w:hAnsi="Aptos Narrow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ptos Narrow" w:ascii="Aptos Narrow" w:hAnsi="Aptos Narrow"/>
                <w:sz w:val="20"/>
                <w:szCs w:val="20"/>
                <w:lang w:val="ru-RU"/>
              </w:rPr>
              <w:br/>
              <w:t>ПРАВНИ ФАКУЛТЕТ- 1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СТРУЧНА СЛУЖБА НИШАВСКОГ УПРАВНОГ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</w:t>
              <w:br/>
              <w:t>ПРАВНИ ФАКУЛТЕТ - 1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СТРУЧНА СЛУЖБА ТОПЛИЧКОГ УПРАВНОГ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СТРУЧНА СЛУЖБА ПИРОТСКОГ УПРАВНОГ ОКРУ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 xml:space="preserve">ЕКОНОМСКИ ФАКУЛТЕТ - 1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ВРАЊ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5</w:t>
              <w:br/>
              <w:t>-студијски програм Право</w:t>
              <w:br/>
              <w:t>Основне академске студије (5)</w:t>
              <w:br/>
              <w:t>ЕКОНОМСКИ ФАКУЛТЕТ - 2</w:t>
              <w:br/>
              <w:t>-студијски програм Економија</w:t>
              <w:br/>
              <w:t>Основне академске сту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ЗАЈЕЧА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5</w:t>
              <w:br/>
              <w:t>Основне академске студије (5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КРУШЕВА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5</w:t>
              <w:br/>
              <w:t>Основне академске студије (3)</w:t>
              <w:br/>
              <w:t>Мастер академске студије (2)</w:t>
              <w:br/>
              <w:t>ЕКОНОМСКИ ФАКУЛТЕТ - 5</w:t>
              <w:br/>
              <w:t>Основне академске студије (3)</w:t>
              <w:br/>
              <w:t>Мастер академске студије (2)</w:t>
              <w:br/>
              <w:t>ГРАЂЕВИНСКО-АРХИТЕКТОНСКИ ФАКУЛТЕТ - 5</w:t>
              <w:br/>
              <w:t>Основне академске студије (3)</w:t>
              <w:br/>
              <w:t>Мастер академске студије (2)</w:t>
              <w:br/>
              <w:t>ПОЉОПРИВРЕДНИ ФАКУЛТЕТ у Крушевцу - 10</w:t>
              <w:br/>
              <w:t>Основне академске студије (7)</w:t>
              <w:br/>
              <w:t>Мастер академске студије (3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ЛЕСКОВА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- 7</w:t>
              <w:br/>
              <w:t>Основне академске студије (7)</w:t>
              <w:br/>
              <w:t>ЕКОНОМСКИ ФАКУЛТЕТ - 7</w:t>
              <w:br/>
              <w:t>Основне академске студије (7)</w:t>
              <w:br/>
              <w:t>ГРАЂЕВИНСКО-АРХИТЕКТОНСКИ ФАКУЛТЕТ - 6</w:t>
              <w:br/>
              <w:t>Основне академске студије (6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НИ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33</w:t>
              <w:br/>
              <w:t>ЕКОНОМСКИ ФАКУЛТЕТ - 12</w:t>
              <w:br/>
              <w:t>ФИЛОЗОФСКИ ФАКУЛТЕТ - 12</w:t>
              <w:br/>
              <w:t>- студијски програм Комуникологија и новинарство (4)</w:t>
              <w:br/>
              <w:t>- студијски програм Србистика (4)</w:t>
              <w:br/>
              <w:t>- Студијски програм Англистика (2)</w:t>
              <w:br/>
              <w:t xml:space="preserve">- </w:t>
            </w:r>
            <w:r>
              <w:rPr>
                <w:rFonts w:cs="Aptos Narrow" w:ascii="Aptos Narrow" w:hAnsi="Aptos Narrow"/>
                <w:color w:val="000000"/>
                <w:spacing w:val="-4"/>
                <w:lang w:val="ru-RU"/>
              </w:rPr>
              <w:t>Студијски програм Руски језик и књижевност (2)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br/>
              <w:t>ЕЛЕКТРОНСКИ ФАКУЛТЕТ - 11</w:t>
              <w:br/>
            </w:r>
            <w:r>
              <w:rPr>
                <w:rFonts w:cs="Aptos Narrow" w:ascii="Aptos Narrow" w:hAnsi="Aptos Narrow"/>
                <w:color w:val="000000"/>
                <w:spacing w:val="-2"/>
                <w:lang w:val="ru-RU"/>
              </w:rPr>
              <w:t>ГРАЂЕВИНСКО-АРХИТЕКТОНСКИ ФАКУЛТЕТ - 14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br/>
              <w:t xml:space="preserve">- студијски програм Грађевинарство (7) </w:t>
              <w:br/>
              <w:t xml:space="preserve">- студијски програм Архитектура (7) </w:t>
              <w:br/>
              <w:t xml:space="preserve">МАШИНСКИ ФАКУЛТЕТ - 4 </w:t>
              <w:br/>
              <w:t xml:space="preserve">- </w:t>
            </w:r>
            <w:r>
              <w:rPr>
                <w:rFonts w:cs="Aptos Narrow" w:ascii="Aptos Narrow" w:hAnsi="Aptos Narrow"/>
                <w:color w:val="000000"/>
                <w:spacing w:val="-2"/>
                <w:lang w:val="ru-RU"/>
              </w:rPr>
              <w:t>студијски програм Машинско инжењерство (3)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br/>
              <w:t xml:space="preserve">- студијски програм Инжењерски менаџмент (1) </w:t>
              <w:br/>
              <w:t xml:space="preserve">ФАКУЛТЕТ ЗАШТИТЕ НА РАДУ - 4 </w:t>
              <w:br/>
              <w:t xml:space="preserve">- студијски програм </w:t>
            </w:r>
            <w:r>
              <w:rPr>
                <w:rFonts w:cs="Aptos Narrow" w:ascii="Aptos Narrow" w:hAnsi="Aptos Narrow"/>
                <w:color w:val="000000"/>
              </w:rPr>
              <w:br/>
            </w:r>
            <w:r>
              <w:rPr>
                <w:rFonts w:cs="Aptos Narrow" w:ascii="Aptos Narrow" w:hAnsi="Aptos Narrow"/>
                <w:color w:val="000000"/>
                <w:lang w:val="ru-RU"/>
              </w:rPr>
              <w:t>Заштита животне средине (3)</w:t>
              <w:br/>
              <w:t xml:space="preserve">- студијски програм Заштита на раду (1) </w:t>
              <w:br/>
              <w:t xml:space="preserve">ПРИРОДНО-МАТЕМАТИЧКИ ФАКУЛТЕТ - 5 </w:t>
              <w:br/>
              <w:t>- студијски програм Географија (2)</w:t>
              <w:br/>
              <w:t xml:space="preserve">- студијски програм Биологија (1) </w:t>
              <w:br/>
              <w:t>- студијски програм Туризам (Мастер академске студије), (2)</w:t>
              <w:br/>
              <w:t>ПОЉОПРИВРЕДНИ ФАКУЛТЕТ - 2</w:t>
              <w:br/>
              <w:t xml:space="preserve">- </w:t>
            </w:r>
            <w:r>
              <w:rPr>
                <w:rFonts w:cs="Aptos Narrow" w:ascii="Aptos Narrow" w:hAnsi="Aptos Narrow"/>
                <w:color w:val="000000"/>
                <w:spacing w:val="-2"/>
                <w:lang w:val="ru-RU"/>
              </w:rPr>
              <w:t>студијски програм  Ратарство и повртарство (1)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br/>
              <w:t>- студијски програм  Воћарство и виноградарство (1)</w:t>
              <w:br/>
            </w:r>
            <w:r>
              <w:rPr>
                <w:rFonts w:cs="Aptos Narrow" w:ascii="Aptos Narrow" w:hAnsi="Aptos Narrow"/>
                <w:color w:val="000000"/>
                <w:spacing w:val="-2"/>
                <w:lang w:val="ru-RU"/>
              </w:rPr>
              <w:t>ФАКУЛТЕТ СПОРТА И ФИЗИЧКОГ ВАСПИТАЊА - 2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br/>
              <w:t>УЧИТЕЉСКИ ФАКУЛТЕТ - 1</w:t>
              <w:br/>
              <w:t>ФАКУЛТЕТ УМЕТНОСТИ - 1</w:t>
              <w:br/>
              <w:t>- студијски програм Музичка теорија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ГРАДСКА УПРАВА ГРАДА ПИР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eastAsia="Aptos Narrow" w:cs="Aptos Narrow" w:ascii="Aptos Narrow" w:hAnsi="Aptos Narrow"/>
                <w:color w:val="000000"/>
                <w:lang w:val="ru-RU"/>
              </w:rPr>
              <w:t xml:space="preserve"> 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</w:t>
              <w:br/>
              <w:t>ПРАВНИ ФАКУЛТЕТ-  3</w:t>
              <w:br/>
              <w:t xml:space="preserve">ЕКОНОМСКИ ФАКУЛТЕТ - 3  </w:t>
              <w:br/>
              <w:t>ГРАЂЕВИНСКО-АРХИТЕКТОНСКИ ФАКУЛТЕТ - 2</w:t>
              <w:br/>
              <w:t>- студијски програм Грађевинарство</w:t>
              <w:br/>
              <w:t>- студијски програм Архитектура</w:t>
              <w:br/>
              <w:t xml:space="preserve">ФИЛОЗОФСКИ ФАКУЛТЕТ - 1 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-студијски програм Психологија  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</w:rPr>
              <w:t>E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t>ЛЕКТРОНСКИ ФАКУЛТЕТ – 1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- студијски програм Електротехника и рачунарство 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ФАКУЛТЕТ ЗАШТИТЕ НА РАДУ - 1 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- студијски програм Заштита животне средине МАШИНСКИ ФАКУЛТЕТ - 1 </w:t>
            </w:r>
          </w:p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- студијски програм Машинско инжињерство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АЛЕКСИНА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ptos Narrow" w:cs="Aptos Narrow" w:ascii="Aptos Narrow" w:hAnsi="Aptos Narrow"/>
                <w:color w:val="000000"/>
                <w:lang w:val="ru-RU"/>
              </w:rPr>
              <w:t xml:space="preserve"> </w:t>
            </w: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2</w:t>
              <w:br/>
              <w:t>основне академске студије  (2)</w:t>
              <w:br/>
              <w:t>ЕКОНОМСКИ ФАКУЛТЕТ - 2</w:t>
              <w:br/>
              <w:t>основне академске студије  (2)</w:t>
              <w:br/>
              <w:t>ФИЛОЗОФСКИ ФАКУТЕТ  - 1</w:t>
              <w:br/>
              <w:t>- студијски програм Социологија</w:t>
              <w:br/>
              <w:t>основне академске студије (1)</w:t>
              <w:br/>
              <w:t>ГРАЂЕВИНСКО-АРХИТЕКТОНСКИ ФАКУЛТЕТ - 2</w:t>
              <w:br/>
              <w:t xml:space="preserve">-студијски програм Грађевинарство </w:t>
              <w:br/>
              <w:t>основне академске студије (1)</w:t>
              <w:br/>
              <w:t>мастер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БАБУШНИЦ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2</w:t>
              <w:br/>
              <w:t>мастер академнске сту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ОПШТИНСКА УПРАВА ОПШТИНЕ БЕЛА ПАЛА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 </w:t>
              <w:br/>
              <w:t>ЕЛЕКТРОНСКИ ФАКУЛТЕТ -1</w:t>
              <w:br/>
              <w:t>Студијски програм Електротехника и рачунарство - 1</w:t>
              <w:br/>
              <w:t>Основне академске студије (1)</w:t>
              <w:br/>
              <w:t>ГРАЂЕВИНСКО-АРХИТЕКТОНСКИ ФАКУЛТЕТ - 1</w:t>
              <w:br/>
              <w:t>Студијски програм Грађевинарство - 1</w:t>
              <w:br/>
              <w:t>Основне академске студије (1)</w:t>
              <w:br/>
              <w:t>ПРАВНИ ФАКУЛТЕТ - 1</w:t>
              <w:br/>
              <w:t>Студијски програм Право - 1</w:t>
              <w:br/>
              <w:t>Основне академске студије (1)</w:t>
              <w:br/>
              <w:t>ЕКОНОМСКИ ФАКУЛТЕТ - 1</w:t>
              <w:br/>
              <w:t>Студијски програм Рачуноводство, ревизија и финансијско управљање - 1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БЛАЦ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 xml:space="preserve">УНИВЕРЗИТЕТ У НИШУ </w:t>
              <w:br/>
              <w:t>ПРАВНИ ФАКУЛТЕТ - 1</w:t>
              <w:br/>
              <w:t>ЕКОНОМСКИ ФАКУЛТЕТ - 1</w:t>
              <w:br/>
              <w:t>ГРАЂЕВИНСКО-АРХИТЕКТОНСКИ ФАКУЛТЕТ - 1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ЖИТОРАЂ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2</w:t>
              <w:br/>
              <w:t>Основне академске сту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КЛАДО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 xml:space="preserve">ПРАВНИ ФАКУЛТЕТ - 1       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КЊАЖЕВА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ЕКОНОМСКИ ФАКУЛТЕТ - 4</w:t>
              <w:br/>
              <w:t>Основне академске студије (4)</w:t>
              <w:br/>
              <w:t xml:space="preserve">ПРАВНИ ФАКУЛТЕТ -2 </w:t>
              <w:br/>
              <w:t>Основне академске студије (2)</w:t>
              <w:br/>
              <w:t xml:space="preserve">ГРАЂЕВИНСКИ ФАКУЛТЕТ - 2 </w:t>
              <w:br/>
              <w:t>Основне академске сту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КУРШУМЛ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 xml:space="preserve">ПРАВНИ ФАКУЛТЕТ - 2 </w:t>
              <w:br/>
              <w:t>Основне академске стурдије (2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МАЈДАНП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3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ЕКОНОМСКИ ФАКУЛТЕТ - 2</w:t>
              <w:br/>
              <w:t>Основне академске студије (1)</w:t>
              <w:br/>
              <w:t>Матер академске студије (1)</w:t>
              <w:br/>
              <w:t>ПРАВНИ ФАКУЛТЕТ - 1</w:t>
              <w:br/>
              <w:t>Основне еконо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РАЖА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-1</w:t>
              <w:br/>
              <w:t>Основне академске студије (1)</w:t>
              <w:br/>
              <w:t>ЕКОНОМСКИ ФАКУЛТЕТ-1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СУРДУЛИЦ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1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4</w:t>
              <w:br/>
              <w:t xml:space="preserve">- Студијски програм Право - 4 </w:t>
              <w:br/>
              <w:t>основне академске студије (4)</w:t>
              <w:br/>
              <w:t>ЕКОНОМСКИ ФАКУЛТЕТ - 5</w:t>
              <w:br/>
              <w:t>- Студијски програм Економија и јавно управљање - 1</w:t>
              <w:br/>
              <w:t>основне академске студије (1)</w:t>
              <w:br/>
              <w:t>- Студијски програм Рачуноводство, ревизија и финансијско управљање - 1</w:t>
              <w:br/>
              <w:t xml:space="preserve"> основне академске студије (1)</w:t>
              <w:br/>
              <w:t xml:space="preserve">- Студијски програм Финансије, банкарство и осигурање - 1 </w:t>
              <w:br/>
              <w:t>основне академске студије (1)</w:t>
              <w:br/>
              <w:t xml:space="preserve">- Студијски програм Менаџмент у туризму - 1 </w:t>
              <w:br/>
              <w:t>основне академске студије (1)</w:t>
              <w:br/>
              <w:t xml:space="preserve">- Студијски програм Маркетинг - 1 </w:t>
              <w:br/>
              <w:t>основне академске студије (1)</w:t>
              <w:br/>
              <w:t>ФАКУЛТЕТ ЗАШТИТЕ НА РАДУ - 1</w:t>
              <w:br/>
              <w:t>- Студијски програм ИНЖЕЊЕРСТВО ЗАШТИТЕ ЖИВОТНЕ СРЕДИНЕ И ЗАШТИТЕ НА РАДУ - 1</w:t>
              <w:br/>
              <w:t>основне академске студије (1)</w:t>
              <w:br/>
              <w:t>ГРАЂЕВИНСКО АРХИТЕКТОНСКИ ФАКУЛТЕТ - 5</w:t>
              <w:br/>
              <w:t xml:space="preserve">- Студијски програм Грађевинарство - 2 </w:t>
              <w:br/>
              <w:t>основне академске студије (2)</w:t>
              <w:br/>
              <w:t xml:space="preserve">- Студијски програм Архитектура - 2 </w:t>
              <w:br/>
              <w:t>основне академске студије (2)</w:t>
              <w:br/>
              <w:t xml:space="preserve">- Студијски програм Управљење пројектима у грађевинарству - 1 </w:t>
              <w:br/>
              <w:t>основне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ТРГОВИШТ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5</w:t>
              <w:br/>
              <w:t>ЕКОНОМСКИ ФАКУЛТЕТ - 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ЋИЋЕВА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>ПРАВНИ ФАКУЛТЕТ - 1</w:t>
              <w:br/>
              <w:t>Мастер академске студије (1)</w:t>
              <w:br/>
              <w:t xml:space="preserve">ГРАЂЕВИНСКО-АРХИТЕКТОНСКИ ФАКУЛТЕТ - 1 </w:t>
              <w:br/>
              <w:t>Мастер академске студије (1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ОПШТИНСКА УПРАВА ОПШТИНЕ ЋУПРИЈ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</w:rPr>
            </w:pPr>
            <w:r>
              <w:rPr>
                <w:rFonts w:cs="Aptos Narrow" w:ascii="Aptos Narrow" w:hAnsi="Aptos Narrow"/>
                <w:color w:val="000000"/>
              </w:rPr>
              <w:t>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 Narrow" w:hAnsi="Aptos Narrow" w:cs="Aptos Narrow"/>
                <w:color w:val="000000"/>
                <w:lang w:val="ru-RU"/>
              </w:rPr>
            </w:pPr>
            <w:r>
              <w:rPr>
                <w:rFonts w:cs="Aptos Narrow" w:ascii="Aptos Narrow" w:hAnsi="Aptos Narrow"/>
                <w:color w:val="000000"/>
                <w:lang w:val="ru-RU"/>
              </w:rPr>
              <w:t>УНИВЕРЗИТЕТ У НИШУ</w:t>
              <w:br/>
              <w:t xml:space="preserve">ГРАЂЕВИНСКО-АРХИТЕКТОНСКИ ФАКУЛТЕТ - 2 </w:t>
              <w:br/>
              <w:t>- студијски програм Архитектура - 2</w:t>
              <w:br/>
              <w:t>Основне академске студије (2)</w:t>
              <w:br/>
              <w:t xml:space="preserve">ЕКОНОМСКИ ФАКУЛТЕТ - 2 </w:t>
              <w:br/>
              <w:t>Основне академске студије (2)</w:t>
            </w:r>
          </w:p>
        </w:tc>
      </w:tr>
    </w:tbl>
    <w:p>
      <w:pPr>
        <w:pStyle w:val="Normal"/>
        <w:rPr/>
      </w:pPr>
      <w:r>
        <w:rPr/>
        <w:softHyphen/>
        <w:softHyphen/>
        <w:softHyphen/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sectPr>
      <w:footerReference w:type="default" r:id="rId15"/>
      <w:type w:val="nextPage"/>
      <w:pgSz w:w="11906" w:h="16838"/>
      <w:pgMar w:left="960" w:right="850" w:gutter="0" w:header="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 YU">
    <w:altName w:val="Courier New"/>
    <w:charset w:val="00"/>
    <w:family w:val="swiss"/>
    <w:pitch w:val="variable"/>
  </w:font>
  <w:font w:name="Verdan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sz w:val="122"/>
      <w:szCs w:val="1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rFonts w:ascii="Helvetica YU;Courier New" w:hAnsi="Helvetica YU;Courier New" w:cs="Helvetica YU;Courier New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Bodytext2">
    <w:name w:val="Body text (2)_"/>
    <w:qFormat/>
    <w:rPr>
      <w:shd w:fill="FFFFFF" w:val="clea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Autostyle3">
    <w:name w:val="auto-style3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rFonts w:ascii="Helvetica YU;Courier New" w:hAnsi="Helvetica YU;Courier New" w:cs="Helvetica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6"/>
    </w:pPr>
    <w:rPr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firstLine="773"/>
    </w:pPr>
    <w:rPr>
      <w:lang w:val="en-GB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ind w:hanging="355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sl-S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tabs>
        <w:tab w:val="clear" w:pos="720"/>
        <w:tab w:val="left" w:pos="709" w:leader="none"/>
      </w:tabs>
      <w:ind w:firstLine="357"/>
      <w:jc w:val="both"/>
    </w:pPr>
    <w:rPr>
      <w:bCs/>
      <w:szCs w:val="20"/>
      <w:lang w:val="sr-CS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40" w:leader="none"/>
      </w:tabs>
      <w:ind w:firstLine="357"/>
      <w:jc w:val="both"/>
    </w:pPr>
    <w:rPr>
      <w:bCs/>
      <w:szCs w:val="20"/>
      <w:lang w:val="sr-CS"/>
    </w:rPr>
  </w:style>
  <w:style w:type="paragraph" w:styleId="Endnotetext">
    <w:name w:val="endnote text"/>
    <w:basedOn w:val="Normal"/>
    <w:qFormat/>
    <w:pPr>
      <w:tabs>
        <w:tab w:val="clear" w:pos="720"/>
        <w:tab w:val="left" w:pos="709" w:leader="none"/>
      </w:tabs>
      <w:ind w:firstLine="357"/>
    </w:pPr>
    <w:rPr>
      <w:rFonts w:ascii="Courier New" w:hAnsi="Courier New" w:cs="Courier New"/>
      <w:bCs/>
      <w:szCs w:val="20"/>
      <w:lang w:val="sr-CS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mailnormal1">
    <w:name w:val="gmail-normal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1"/>
      <w:jc w:val="center"/>
    </w:pPr>
    <w:rPr>
      <w:lang w:val="en-GB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0" w:after="780"/>
      <w:ind w:hanging="5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nad.ristic@gaf.ni.ac.rs" TargetMode="External"/><Relationship Id="rId3" Type="http://schemas.openxmlformats.org/officeDocument/2006/relationships/hyperlink" Target="mailto:praksa@eknfak.ni.ac.rs" TargetMode="External"/><Relationship Id="rId4" Type="http://schemas.openxmlformats.org/officeDocument/2006/relationships/hyperlink" Target="mailto:ivana.spasic@elfak.ni.ac.rs" TargetMode="External"/><Relationship Id="rId5" Type="http://schemas.openxmlformats.org/officeDocument/2006/relationships/hyperlink" Target="mailto:studentskasluzba@masfak.ni.ac.rs" TargetMode="External"/><Relationship Id="rId6" Type="http://schemas.openxmlformats.org/officeDocument/2006/relationships/hyperlink" Target="mailto:milosm@pfvr.ni.ac.rs" TargetMode="External"/><Relationship Id="rId7" Type="http://schemas.openxmlformats.org/officeDocument/2006/relationships/hyperlink" Target="mailto:poljfak@ni.ac.rs" TargetMode="External"/><Relationship Id="rId8" Type="http://schemas.openxmlformats.org/officeDocument/2006/relationships/hyperlink" Target="mailto:kristina@prafak.ni.ac.rs" TargetMode="External"/><Relationship Id="rId9" Type="http://schemas.openxmlformats.org/officeDocument/2006/relationships/hyperlink" Target="mailto:tatjana.andjelkovic@outlook.com" TargetMode="External"/><Relationship Id="rId10" Type="http://schemas.openxmlformats.org/officeDocument/2006/relationships/hyperlink" Target="mailto:tehfak@ni.ac.rs" TargetMode="External"/><Relationship Id="rId11" Type="http://schemas.openxmlformats.org/officeDocument/2006/relationships/hyperlink" Target="mailto:studentskasluzba@znrfak.ni.ac.rs" TargetMode="External"/><Relationship Id="rId12" Type="http://schemas.openxmlformats.org/officeDocument/2006/relationships/hyperlink" Target="mailto:info@fsfv.ni.ac.rs" TargetMode="External"/><Relationship Id="rId13" Type="http://schemas.openxmlformats.org/officeDocument/2006/relationships/hyperlink" Target="mailto:novakovic@artf.ni.ac.rs" TargetMode="External"/><Relationship Id="rId14" Type="http://schemas.openxmlformats.org/officeDocument/2006/relationships/hyperlink" Target="mailto:praksa@filfak.ni.ac.rs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31:00Z</dcterms:created>
  <dc:creator>Rastko</dc:creator>
  <dc:description/>
  <cp:keywords/>
  <dc:language>en-US</dc:language>
  <cp:lastModifiedBy>Biljana Stevanovic</cp:lastModifiedBy>
  <cp:lastPrinted>2024-11-20T08:18:00Z</cp:lastPrinted>
  <dcterms:modified xsi:type="dcterms:W3CDTF">2024-12-23T06:59:00Z</dcterms:modified>
  <cp:revision>32</cp:revision>
  <dc:subject/>
  <dc:title>УНИВЕРЗИТЕТ У НИШУ</dc:title>
</cp:coreProperties>
</file>